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108584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90008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